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исследовательская конференция младших школь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г в будущее, ю</w:t>
      </w:r>
      <w:r>
        <w:rPr>
          <w:rFonts w:cs="Times New Roman" w:ascii="Times New Roman" w:hAnsi="Times New Roman"/>
          <w:sz w:val="24"/>
          <w:szCs w:val="24"/>
          <w:lang w:val="en-US"/>
        </w:rPr>
        <w:t>н</w:t>
      </w:r>
      <w:r>
        <w:rPr>
          <w:rFonts w:cs="Times New Roman" w:ascii="Times New Roman" w:hAnsi="Times New Roman"/>
          <w:sz w:val="24"/>
          <w:szCs w:val="24"/>
        </w:rPr>
        <w:t>и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оровому – все здор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 Тарабрин Андрей Денисович</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я, г. Усть-Илимск,</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У  «Средняя общеобразовательна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кола № 7», 4 «В»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учный руководитель: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рбушева Галина Нестеров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начальных класс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У «Средняя общеобразовательна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кола №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ь-Илимск</w:t>
      </w:r>
    </w:p>
    <w:p>
      <w:pPr>
        <w:pStyle w:val="Normal"/>
        <w:spacing w:lineRule="auto" w:line="240" w:before="0" w:after="0"/>
        <w:jc w:val="center"/>
        <w:rPr/>
      </w:pPr>
      <w:r>
        <w:rPr>
          <w:rFonts w:cs="Times New Roman" w:ascii="Times New Roman" w:hAnsi="Times New Roman"/>
          <w:sz w:val="24"/>
          <w:szCs w:val="24"/>
        </w:rPr>
        <w:t>2009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Style17"/>
        <w:tabs>
          <w:tab w:val="clear" w:pos="709"/>
          <w:tab w:val="left" w:pos="8505" w:leader="dot"/>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ведение</w:t>
        <w:tab/>
        <w:t>3</w:t>
      </w:r>
    </w:p>
    <w:p>
      <w:pPr>
        <w:pStyle w:val="Style17"/>
        <w:tabs>
          <w:tab w:val="clear" w:pos="709"/>
          <w:tab w:val="left" w:pos="8505" w:leader="dot"/>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сновная часть </w:t>
        <w:tab/>
        <w:t>4</w:t>
      </w:r>
    </w:p>
    <w:p>
      <w:pPr>
        <w:pStyle w:val="Style17"/>
        <w:tabs>
          <w:tab w:val="clear" w:pos="709"/>
          <w:tab w:val="left" w:pos="8505" w:leader="dot"/>
        </w:tabs>
        <w:spacing w:lineRule="auto" w:line="240" w:before="0" w:after="0"/>
        <w:ind w:left="0" w:hanging="0"/>
        <w:contextualSpacing/>
        <w:rPr/>
      </w:pPr>
      <w:r>
        <w:rPr>
          <w:rFonts w:cs="Times New Roman" w:ascii="Times New Roman" w:hAnsi="Times New Roman"/>
          <w:sz w:val="24"/>
          <w:szCs w:val="24"/>
        </w:rPr>
        <w:t>1. Состояние здоровья школьников</w:t>
        <w:tab/>
        <w:t>4</w:t>
      </w:r>
    </w:p>
    <w:p>
      <w:pPr>
        <w:pStyle w:val="Style17"/>
        <w:tabs>
          <w:tab w:val="clear" w:pos="709"/>
          <w:tab w:val="left" w:pos="8505" w:leader="dot"/>
        </w:tabs>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Рациональное питание</w:t>
        <w:tab/>
        <w:t>4</w:t>
      </w:r>
    </w:p>
    <w:p>
      <w:pPr>
        <w:pStyle w:val="Style17"/>
        <w:tabs>
          <w:tab w:val="clear" w:pos="709"/>
          <w:tab w:val="left" w:pos="8505" w:leader="dot"/>
        </w:tabs>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Режим питания</w:t>
        <w:tab/>
        <w:t>5</w:t>
      </w:r>
    </w:p>
    <w:p>
      <w:pPr>
        <w:pStyle w:val="Style17"/>
        <w:tabs>
          <w:tab w:val="clear" w:pos="709"/>
          <w:tab w:val="left" w:pos="8505" w:leader="dot"/>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Мое исследование</w:t>
        <w:tab/>
        <w:t>6</w:t>
      </w:r>
    </w:p>
    <w:p>
      <w:pPr>
        <w:pStyle w:val="Style17"/>
        <w:tabs>
          <w:tab w:val="clear" w:pos="709"/>
          <w:tab w:val="left" w:pos="8505" w:leader="dot"/>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ключение</w:t>
        <w:tab/>
        <w:t>7</w:t>
      </w:r>
    </w:p>
    <w:p>
      <w:pPr>
        <w:pStyle w:val="Style17"/>
        <w:tabs>
          <w:tab w:val="clear" w:pos="709"/>
          <w:tab w:val="left" w:pos="8505" w:leader="dot"/>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ложения</w:t>
        <w:tab/>
        <w:t>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ый драгоценный дар, который человек получает от природы – здоровье. Здоровье человека зависит не только от наследственности, но во многом и от его образа жизни. Состояние здоровья ученика может стать причиной отставания в уч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йчас на первом месте среди школьников стоят заболевания желудочно-кишечного тракта. А причина этому</w:t>
      </w:r>
      <w:r>
        <w:rPr>
          <w:rFonts w:cs="Times New Roman" w:ascii="Times New Roman" w:hAnsi="Times New Roman"/>
          <w:sz w:val="24"/>
          <w:szCs w:val="24"/>
          <w:lang w:val="en-US"/>
        </w:rPr>
        <w:t>-</w:t>
      </w:r>
      <w:r>
        <w:rPr>
          <w:rFonts w:cs="Times New Roman" w:ascii="Times New Roman" w:hAnsi="Times New Roman"/>
          <w:sz w:val="24"/>
          <w:szCs w:val="24"/>
        </w:rPr>
        <w:t xml:space="preserve"> неправильное пит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меня возникли следующие вопрос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е питание является рациональны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компоненты входят в состав продуктов, необходимых растущему организму?</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е значение имеет режим пита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ет ли горячее питание на физическое состояние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иске ответов я пришел к теме: «Здоровому – все здор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 исследования: физическое состояние 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исследования: учащиеся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влияет ли горячее питание на физическое состояние 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numPr>
          <w:ilvl w:val="0"/>
          <w:numId w:val="3"/>
        </w:numPr>
        <w:spacing w:lineRule="auto" w:line="240" w:before="0" w:after="0"/>
        <w:jc w:val="both"/>
        <w:rPr/>
      </w:pPr>
      <w:r>
        <w:rPr>
          <w:rFonts w:cs="Times New Roman" w:ascii="Times New Roman" w:hAnsi="Times New Roman"/>
          <w:sz w:val="24"/>
          <w:szCs w:val="24"/>
        </w:rPr>
        <w:t>узнать, какие компоненты входят в состав продуктов, необходимых растущему организму;</w:t>
      </w:r>
    </w:p>
    <w:p>
      <w:pPr>
        <w:pStyle w:val="Normal"/>
        <w:numPr>
          <w:ilvl w:val="0"/>
          <w:numId w:val="3"/>
        </w:numPr>
        <w:spacing w:lineRule="auto" w:line="240" w:before="0" w:after="0"/>
        <w:jc w:val="both"/>
        <w:rPr/>
      </w:pPr>
      <w:r>
        <w:rPr>
          <w:rFonts w:cs="Times New Roman" w:ascii="Times New Roman" w:hAnsi="Times New Roman"/>
          <w:sz w:val="24"/>
          <w:szCs w:val="24"/>
        </w:rPr>
        <w:t>составить вопросы анкеты и провести опрос среди одноклассников о горячем питании;</w:t>
      </w:r>
    </w:p>
    <w:p>
      <w:pPr>
        <w:pStyle w:val="Normal"/>
        <w:numPr>
          <w:ilvl w:val="0"/>
          <w:numId w:val="3"/>
        </w:numPr>
        <w:spacing w:lineRule="auto" w:line="240" w:before="0" w:after="0"/>
        <w:jc w:val="both"/>
        <w:rPr/>
      </w:pPr>
      <w:r>
        <w:rPr>
          <w:rFonts w:cs="Times New Roman" w:ascii="Times New Roman" w:hAnsi="Times New Roman"/>
          <w:sz w:val="24"/>
          <w:szCs w:val="24"/>
        </w:rPr>
        <w:t>провести наблюдения за учащимися, которые питаются организованно и неорганизованно.</w:t>
      </w:r>
    </w:p>
    <w:p>
      <w:pPr>
        <w:pStyle w:val="Normal"/>
        <w:spacing w:lineRule="auto" w:line="240" w:before="0" w:after="0"/>
        <w:jc w:val="both"/>
        <w:rPr/>
      </w:pPr>
      <w:r>
        <w:rPr>
          <w:rFonts w:cs="Times New Roman" w:ascii="Times New Roman" w:hAnsi="Times New Roman"/>
          <w:sz w:val="24"/>
          <w:szCs w:val="24"/>
        </w:rPr>
        <w:t>Методы исследования: наблюдение, анкетирование,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стояние здоровья школьников</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 xml:space="preserve">Что такое здоровье? На бытовом уровне понятием «здоровье» обозначают обычно не только отсутствие болезни – это само собой разумеется; смысл этого слова в быту во многом перекликается с представлением о силе, об устойчивости человека, о его способности приспособиться к самым разнообразным условиям жизни и ситуациям, а также о его адекватности. </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официальному определению Всемирной Организации Здравоохранения, «Здоровье – это физическое, психическое и социальное благополучие».</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Хорошее здоровье – залог не только успешной учебы и работы, но и счастливой полноценной жизни. К сожалению, в наше время очень многие дети страдают хроническими заболеваниями.</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Состояние здоровья школьников за последнее десятилетие резко ухудшается. На первом месте находятся заболевания костно-мышечной системы. Нарушение осанки наблюдается у 55 – 70% школьников. Второе место занимают заболевания органов пищеварения, которые отмечаются у 54 – 60% детей. (Приложение 1)</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бежать всех этих неприятностей не так уж сложно: нужно придерживаться правил здорового образа жизни, и, прежде всего – научиться правильно питаться. </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ременная наука о питании сформулирована на трех основных принципах: умеренность, разнообразие, режим.</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 xml:space="preserve">Ни в коем случае нельзя переедать. Слишком много хлеба едим с маслом и колбасой. В результате – «бутербродная болезнь». Этого нельзя допускать. «Бутербродное питание» – путь к ожирению, гастриту, одним словом – к нездоровью! </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Не менее вредны для детского организма сладости, которые приводят к ожирению, диабету, кариесу. 200 г. торта – это 1000 ккал, столько же калорий содержится в 3 кг моркови или капусты. И если кусочек торта может съесть 2 – 3 летний карапуз, то 3 кг овощей за один присест не съест даже 2-х метровый гигант.</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09"/>
          <w:tab w:val="left" w:pos="284" w:leader="none"/>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циональное питание</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Рациональным считается питание, если оно восполняет энергетические затраты организма, содержат все необходимые для жизнедеятельности витамины. В переводе с латыни слово «рацион» означает суточную порцию пищи, а слово «рациональный» – разумный, целесообразный.</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В школьный период ребенок активно растет, у него перестраивается обмен веществ, формируется эндокринная система и т.п. Вот почему так важно обедать в школе. Горячее питание как раз содержит все необходимые компоненты: белки, жиры, углеводы, минералы, витамины, которые постоянно нужны растущему организму.</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Белки в организме человека обеспечивают обмен веществ, сокращение мышц, способность к росту, раздражимость нервов, а значит – мышление, память, повышают защитные силы организма (иммунитет).</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Целый ряд пищевых растений содержит белки, которые наш организм хорошо усваивает. Важнейшие источники белка: мясо, рыба, яйца, сыр, молоко, хлеб, картофель, фасоль, горох.</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ям младшего школьного возраста необходимо получать с пищей 70 – 80 г. белков, при этом не менее 50% – растительного происхождения.</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 xml:space="preserve">Жиры – один из основных компонентов клеток и тканей живых организмов, источник энергии. Растительные жиры легче перевариваются и лучше усваиваются организмом, чем животные. Младшему школьнику ежедневно необходимо 70 – 80 г. жиров, при этом растительные должны составлять не менее 20%. Большой целебной силой обладает оливковое масло, известное с древности. </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глеводы снабжают наш организм энергией. Основной их источник – не конфеты и лимонад, а фрукты и ягоды.</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 xml:space="preserve">Витамины необходимы для обеспечения всех жизненно важных процессов, происходящих в организме. </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09"/>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жим питания</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Большое значение для детей школьного возраста имеет режим питания, то есть соблюдение определенных интервалов между приемами пищи, правильное распределение ее в течение дня. В организме при этом вырабатывается условный пищевой рефлекс на время, который обеспечивает выделение достаточного количества пищеварительных соков, необходимых для нормального усвоения пищи, способствует возникновению аппетита. И. П. Павлов показал, что аппетит имеет существенное значение для пищеварения и последующего усвоения пищевых веществ. Установлено, что при правильном питании пища покидает желудок в среднем через 4 часа, следовательно, интервалы между приемами пищи должны составлять около 4 часов. При несоблюдении привычных часов приема пищи, при беспорядочном питании наступает угасание условного рефлекса, в результате понижается аппетит.</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ое исследование</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овел анкетирование среди одноклассников по следующим вопросам:</w:t>
      </w:r>
    </w:p>
    <w:p>
      <w:pPr>
        <w:pStyle w:val="Normal"/>
        <w:numPr>
          <w:ilvl w:val="0"/>
          <w:numId w:val="1"/>
        </w:numPr>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жно ли питаться в столовой?</w:t>
      </w:r>
    </w:p>
    <w:p>
      <w:pPr>
        <w:pStyle w:val="Normal"/>
        <w:numPr>
          <w:ilvl w:val="0"/>
          <w:numId w:val="1"/>
        </w:numPr>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 ли горячее питание?</w:t>
      </w:r>
    </w:p>
    <w:p>
      <w:pPr>
        <w:pStyle w:val="Normal"/>
        <w:numPr>
          <w:ilvl w:val="0"/>
          <w:numId w:val="1"/>
        </w:numPr>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и что кушаете после школы?</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Вывод: 80% считают, что питание должно быть обязательно горячим, 20% считают, что можно купить все, что хочешь, не всегда нравится то, что дают, не любят каши. (Приложение 2).</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Выяснилось, что после школы 30% не кушают горячее, так как лень подогреть, некогда из-за посещения кружков, секций.</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ледил степень утомляемости после каждого урока от 1 до 3 баллов. Дети отмечали после каждого урока насколько они устали: немного, средне, сильно. (Приложение 3)</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вод: дети, которые питаются неорганизованно, утомляются быстрее.</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 xml:space="preserve">Я проанализировал ученическую активность по дневникам учеников нашего класса за полгода учебы по следующим критериям: наличие замечаний, наличие «5», наличие «2», наличие положительных отзывов учителей, средний балл по четвертям, взял данные у учителя по пропускам уроков по причине болезни. Все данные свел в таблицу, распределив среди учеников, питающихся организованно и питающихся самостоятельно в столовой. (Приложение 4).  </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Вывод: наличие двоек, средний балл по четвертям ниже у детей, питающихся неорганизованно.</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Проанализировав полученные результаты, я пришел к выводу, что необходимо включать в процесс оздоровления и сохранения здоровья самих учеников. Одним из возможных путей включения детей в активную заботу о собственном здоровье может стать ведение дневника. Я веду дневник здоровья, где фиксирую наблюдение за своим состоянием: отслеживаю вес, время пребывания на свежем воздухе, продолжительность выполнения домашних заданий, составляю рацион питания, делаю соответствующие выводы.</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ьно организованное питание – важнейший фактор, обеспечивающий здоровье, нормальный рост и развитие учащихся.</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Питание должно быть рациональным, содержать все компоненты, необходимые растущему организму. Питаться нужно в определенные часы, не у</w:t>
      </w:r>
      <w:r>
        <w:rPr>
          <w:rFonts w:cs="Times New Roman" w:ascii="Times New Roman" w:hAnsi="Times New Roman"/>
          <w:sz w:val="24"/>
          <w:szCs w:val="24"/>
          <w:lang w:val="en-US"/>
        </w:rPr>
        <w:t>c</w:t>
      </w:r>
      <w:r>
        <w:rPr>
          <w:rFonts w:cs="Times New Roman" w:ascii="Times New Roman" w:hAnsi="Times New Roman"/>
          <w:sz w:val="24"/>
          <w:szCs w:val="24"/>
        </w:rPr>
        <w:t>траивая «перекусов» между основными приемами пищи.</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В ходе своих наблюдений я пришел к выводу, что горячее питание влияет на физическое состояние учащихся. Дети, которые питаются неорганизованно, быстрее утомляются, средний балл успеваемости у них ниже, чем у детей, питающихся организованно</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я наблюдение за учащимися, я провел в классе беседу о горячем питании и убедил ребят в том, что питаться надо не булочками, а горячими блюдами, что они теперь и делают.</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людение режима питания позволяет мне быть бодрым, хорошо учиться, посещать спортивные секции. И я с уверенностью могу сказать: «Здоровому – все здорово!»</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pPr>
      <w:r>
        <w:rPr>
          <w:rFonts w:cs="Times New Roman" w:ascii="Times New Roman" w:hAnsi="Times New Roman"/>
          <w:sz w:val="24"/>
          <w:szCs w:val="24"/>
        </w:rPr>
        <w:t>Общая заболеваемость детей до 1</w:t>
      </w:r>
      <w:r>
        <w:rPr>
          <w:rFonts w:cs="Times New Roman" w:ascii="Times New Roman" w:hAnsi="Times New Roman"/>
          <w:sz w:val="24"/>
          <w:szCs w:val="24"/>
          <w:lang w:val="en-US"/>
        </w:rPr>
        <w:t>4</w:t>
      </w:r>
      <w:r>
        <w:rPr>
          <w:rFonts w:cs="Times New Roman" w:ascii="Times New Roman" w:hAnsi="Times New Roman"/>
          <w:sz w:val="24"/>
          <w:szCs w:val="24"/>
        </w:rPr>
        <w:t xml:space="preserve"> лет по классам, группам и отдельным заболеваниям, зарегистрированная в ЛПУ Российской Федерации (на 100 тыс. соответствующего населения)</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2014"/>
        <w:gridCol w:w="1278"/>
        <w:gridCol w:w="1153"/>
        <w:gridCol w:w="1233"/>
        <w:gridCol w:w="1233"/>
        <w:gridCol w:w="1232"/>
        <w:gridCol w:w="1711"/>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9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96</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97</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98</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99</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1992-1999 гг.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заболеваний</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500,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107,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544,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98,0</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469,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бразова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4</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8</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8</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r>
      <w:tr>
        <w:trPr>
          <w:trHeight w:val="1939"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rPr/>
            </w:pPr>
            <w:r>
              <w:rPr>
                <w:rFonts w:cs="Times New Roman" w:ascii="Times New Roman" w:hAnsi="Times New Roman"/>
                <w:sz w:val="24"/>
                <w:szCs w:val="24"/>
              </w:rPr>
              <w:t>Болезни эндокринной системы, расстройства питания:</w:t>
            </w:r>
          </w:p>
          <w:p>
            <w:pPr>
              <w:pStyle w:val="Normal"/>
              <w:tabs>
                <w:tab w:val="clear" w:pos="709"/>
                <w:tab w:val="left" w:pos="28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rPr/>
            </w:pPr>
            <w:r>
              <w:rPr>
                <w:rFonts w:cs="Times New Roman" w:ascii="Times New Roman" w:hAnsi="Times New Roman"/>
                <w:sz w:val="24"/>
                <w:szCs w:val="24"/>
              </w:rPr>
              <w:t>в том числе ожирение</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2,0</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72,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9,9</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14,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3,8</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49,8</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2,6</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74,9</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1,9</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75,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личение в 2 раза</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0,9</w:t>
            </w:r>
          </w:p>
        </w:tc>
      </w:tr>
      <w:tr>
        <w:trPr>
          <w:trHeight w:val="22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олезни органов дыхания:</w:t>
            </w:r>
          </w:p>
          <w:p>
            <w:pPr>
              <w:pStyle w:val="Normal"/>
              <w:tabs>
                <w:tab w:val="clear" w:pos="709"/>
                <w:tab w:val="left" w:pos="28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t>в том числе бронхиальная астма</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682,9</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28,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59,2</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03,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88,2</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80,6</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180,8</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8,7</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26,5</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738,5</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увеличение в 2,3 раза</w:t>
            </w:r>
          </w:p>
        </w:tc>
      </w:tr>
      <w:tr>
        <w:trPr>
          <w:trHeight w:val="22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олезни органов пищеварения:</w:t>
            </w:r>
          </w:p>
          <w:p>
            <w:pPr>
              <w:pStyle w:val="Normal"/>
              <w:tabs>
                <w:tab w:val="clear" w:pos="709"/>
                <w:tab w:val="left" w:pos="28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t>в том числе язва желудка и 12-перстной кишки</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38,8</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1,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6,4</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8,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90,8</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2,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73,2</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9,6</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07,2</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6</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w:t>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увеличение в 2,3 раза</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rPr/>
            </w:pPr>
            <w:r>
              <w:rPr>
                <w:rFonts w:cs="Times New Roman" w:ascii="Times New Roman" w:hAnsi="Times New Roman"/>
                <w:sz w:val="24"/>
                <w:szCs w:val="24"/>
              </w:rPr>
              <w:t>Болезни костно-мышечной системы</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4,6</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7,9</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7,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8,9</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2,4</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личение в 2,3 раза</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иопия</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7,2</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5,3</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6,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6,2</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9,5</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r>
    </w:tbl>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right"/>
        <w:rPr>
          <w:rFonts w:ascii="Times New Roman" w:hAnsi="Times New Roman" w:cs="Times New Roman"/>
          <w:sz w:val="24"/>
          <w:szCs w:val="24"/>
        </w:rPr>
      </w:pPr>
      <w:r>
        <w:object w:dxaOrig="8625" w:dyaOrig="6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6pt;width:430.8pt;height:307.65pt;mso-wrap-distance-left:9.05pt;mso-wrap-distance-right:9.05pt;mso-position-horizontal-relative:text;mso-position-vertical-relative:text" filled="f" o:ole="">
            <v:imagedata r:id="rId3" o:title=""/>
          </v:shape>
          <o:OLEObject Type="Embed" ProgID="" ShapeID="ole_rId2" DrawAspect="Content" ObjectID="_860141350" r:id="rId2"/>
        </w:object>
      </w:r>
      <w:r>
        <w:rPr>
          <w:rFonts w:cs="Times New Roman" w:ascii="Times New Roman" w:hAnsi="Times New Roman"/>
          <w:sz w:val="24"/>
          <w:szCs w:val="24"/>
        </w:rPr>
        <w:t>Приложение 2</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9"/>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2943"/>
        <w:gridCol w:w="1701"/>
        <w:gridCol w:w="1701"/>
        <w:gridCol w:w="1701"/>
        <w:gridCol w:w="180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у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уро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уро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pPr>
            <w:r>
              <w:rPr>
                <w:rFonts w:cs="Times New Roman" w:ascii="Times New Roman" w:hAnsi="Times New Roman"/>
                <w:sz w:val="24"/>
                <w:szCs w:val="24"/>
              </w:rPr>
              <w:t>учащиеся питаются организованно</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много </w:t>
            </w:r>
          </w:p>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много </w:t>
            </w:r>
          </w:p>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едне </w:t>
            </w:r>
          </w:p>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ильно </w:t>
            </w:r>
          </w:p>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pPr>
            <w:r>
              <w:rPr>
                <w:rFonts w:cs="Times New Roman" w:ascii="Times New Roman" w:hAnsi="Times New Roman"/>
                <w:sz w:val="24"/>
                <w:szCs w:val="24"/>
              </w:rPr>
              <w:t>учащиеся не питаются организованно</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много </w:t>
            </w:r>
          </w:p>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много </w:t>
            </w:r>
          </w:p>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едне </w:t>
            </w:r>
          </w:p>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ильно </w:t>
            </w:r>
          </w:p>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ученической активности</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3085"/>
        <w:gridCol w:w="1418"/>
        <w:gridCol w:w="1409"/>
        <w:gridCol w:w="1971"/>
        <w:gridCol w:w="197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балл за 1 четверт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балл за 2 четвер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pPr>
            <w:r>
              <w:rPr>
                <w:rFonts w:cs="Times New Roman" w:ascii="Times New Roman" w:hAnsi="Times New Roman"/>
                <w:sz w:val="24"/>
                <w:szCs w:val="24"/>
              </w:rPr>
              <w:t>учащиеся питаются организованно</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rPr/>
            </w:pPr>
            <w:r>
              <w:rPr>
                <w:rFonts w:cs="Times New Roman" w:ascii="Times New Roman" w:hAnsi="Times New Roman"/>
                <w:sz w:val="24"/>
                <w:szCs w:val="24"/>
              </w:rPr>
              <w:t>учащиеся не питаются организованно</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bl>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firstLine="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5:00:00Z</dcterms:created>
  <dc:creator>Олег</dc:creator>
  <dc:description/>
  <cp:keywords/>
  <dc:language>en-US</dc:language>
  <cp:lastModifiedBy>Admin</cp:lastModifiedBy>
  <dcterms:modified xsi:type="dcterms:W3CDTF">2011-01-16T12:50:00Z</dcterms:modified>
  <cp:revision>16</cp:revision>
  <dc:subject/>
  <dc:title/>
</cp:coreProperties>
</file>